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21-2024</w:t>
      </w:r>
    </w:p>
    <w:p>
      <w:pPr>
        <w:pStyle w:val="Normal"/>
        <w:spacing w:lineRule="exact" w:line="240" w:before="0" w:after="0"/>
        <w:ind w:left="567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olityki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ab/>
      </w:r>
      <w:r>
        <w:rPr>
          <w:rFonts w:cs="Corbel" w:ascii="Corbel" w:hAnsi="Corbel"/>
          <w:caps w:val="false"/>
          <w:smallCaps w:val="false"/>
          <w:sz w:val="22"/>
        </w:rPr>
        <w:t>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Końcowa ocena z przedmiotu jest ustalana na podstawie testu sprawdzającego poziom wiedzy studentów obejmującego zakres tematyki wykładów oraz ćwiczeń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agany jest podstawowy zakres wiedzy z przedmiotów: Nauka o państwie i prawie, Nauka o polityce, Administracja publiczna, Sektor publiczny w Polsce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zna kompetencje organów administracji rządowej oraz samorządowej oraz specyfikę ich działania;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na terminy i kategorie niezbędne do omawiania polityk publicznych oraz zadań poszczególnych instytucji publicznych; 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procesu decyzyjnego realizowanego na różnych poziomach (centralny, regionalny, lokalny) oraz dokonać oceny zmian zachodzących w sferze publicznej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na cel działalności sektora publicz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/>
      </w:pPr>
      <w:r>
        <w:rPr>
          <w:rFonts w:cs="Corbel" w:ascii="Corbel" w:hAnsi="Corbel"/>
          <w:szCs w:val="22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drzędnym celem zajęć realizowanych w ramach przedmiotu jest zapoznanie studentów ze specyfiką polityk publicznych realizowanych na różnych poziomach władzy, ze szczególnym uwzględnieniem szczebla lokalnego, na którym skupia się większość realizowanych zadań publicznych. 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oznanie studentów z podstawowymi terminami niezbędnymi do omawiania problematyki polityk publicznych oraz teoriami polityk publicznych. 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apoznanie studentów z formami prawnymi działania podmiotów administracji rządowej i samorządowej.   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enie procesu kreowania i realizacji polityki publicznych na wybranych przykładach (np. polityka oświatowa, społeczna, transportowa)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oznanie studentów z możliwościami udziału społeczności lokalnych w procesach oddziaływania na kształt polityk publicznych oraz uczestnictwa w ich realizacj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państwie, władzy, polityce, administracji, prawie a także o zasadach funkcjonowania systemu politycznego oraz organizacji i instytucji społeczno-poli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na temat społeczności lokalnych, ich potrzeb, oczekiwań oraz sposobów ich artykułowania wobec władz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roli człowieka w społeczeństwie, zna formy jego aktywności w życiu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dokonać wykorzystać zdobytą wiedzę oraz zgromadzone dane do analizy konkretnych procesów i zjawisk (politycznych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trafi ocenić i dokonać analizy oraz wyjaśnić zachowania człowieka i grup społecznych w życiu publicznym. Zna formy udziału jednostek w sektorze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udent prognozuje zjawiska polityczne na poziomie ogólnym oraz zagrożenia funkcjonującego porządku prawnego, społecznego i politycznego. Bazując na posiadanej wiedzy oraz mając dostęp do różnych źródeł informacji, student jest w stanie antycypować potrzeby oraz zagrożenia dotyczące określonych społeczności lok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przez studenta wiedza na temat funkcjonowania sektora publicznego powinna stanowić bazę merytoryczną do aktywnego uczestniczenia w życiu publicznym, także w zespołach realizujących cele społeczne, polityczne i obywatel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ma świadomość znaczenia zachowywania się w sposób profesjonalny i etyczny w pracy zawodowej oraz działalności publicznej, zawłaszcza w przypadku pracowników instytucji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tudent jest przygotowany do pracy w organizacjach i instytucjach politycznych. Wiedza oraz umiejętności zdobyte podczas nauczania przedmiotu, predestynują studentów do poszukiwania zatrudnienia w instytucjach publicznych, zwłaszcza na poziomie lokal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 xml:space="preserve">Polityki publiczne – założenia teoretyczne i podstawowe kategor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ie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ityki publiczne w systemie Unii Europejski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ityki publiczne w Polsce. Typolog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torzy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eowanie polityk publicznych – podmioty i instrument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ialog publiczny i deliberacja jako formy oddziaływania obywateli na kształt polityk publicznych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nowanie strategiczne w obszarze polityk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ealizacja polityk publicznych – podmioty i instrument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Partycypacja obywateli w realizacji usług publicznych – koprodukcj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waluacja polityk publicznych – cele, formy i narzędzia ewalu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>Specyfika polityk publicznych na poziomie centralnym – aktorzy, cele, instrumenty re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yfika polityk publicznych na poziomie lokalnym – aktorzy, cele, instrumenty re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yfika jednostki terytorialnej i jej wpływ na sposób kreowania i realizacji polityk publicznych. Polityki publiczne w gminach miejskich i wi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Źródła finansowania polityk publicznych w gmin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graniczenia realizacji polityk publicznych w gminach. Analiza uwarunkowań prawnych, finansowych i pozafinansowych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artycypacja społeczności lokalnych w tworzeniu i realizacji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nowanie strategiczne w zakresie polityk publicznych w gminach. Rola strategii rozwoju gminy oraz sektorowych programów rozwoj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wybranych polityk publicznych realizowanych na poziomie lokaln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1) lokalna polityka rozwoju (metapolityka /polityka horyzontal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2) polityka oświatowa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) polityka społeczna (w tym mieszkaniowa, pomocy społecznej, rodzinna i opiekuńc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4) polityka transpor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5) polityka w zakresie sportu i kultury fi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6) polityka kultural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7) polityka gospodar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8) polityka inwestycyjn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9) polityka turystycz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10) polityka senioraln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1) polityka młodzieżowa (zorientowana na młodzież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2) polityka ochrony zdrow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 i ćwiczeń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praca w grupie podczas zaję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przy projekci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przedmiotu ustalana na podstawie aktywności podczas zajęć (ćwiczeń) oraz testów końcowych sprawdzających wiadomości zarówno ćwiczeń, jak i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(przygotowanie do zajęć, przygotowanie projektu oraz materiałów do pracy zespołowej, udział w wycieczce dydak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Między ideami, interesami a instytucjami. Polityki publiczne w praktyce, Rocznik naukowy Zoon Politikon, red, A. Zybała, Centrum Wspierania Aktywności Lokalnej CAL, Warszawa 2013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www.decydujmyrazem.pl/files/Zoon_Politikon_2013_netto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Polityka publiczna – doświadczenia i wyzwania, red. J. Luszniewicz, K. Obłąkowska-Kubiak, Oficyna Wydawnicza SGH, Warszawa 2017.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Wprowadzenie do nauk o polityce publicznej, red. M. Zawicki, Polskie Wydawnictwo Ekonomiczne, Warszawa 2014.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awicki M., Koncepcje teoretyczne implementacji polityki publicznej, Wydawnictwo Uniwersytetu Ekonomicznego w Krakowie, Kraków 2016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2012, Polityki publiczne. Doświadczenia w tworzeniu i wykonywaniu programów publicznych w Polsce i w innych krajach, Krajowa Szkoła Administracji Publicznej, Warszawa 2012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2013, Państwo i społeczeństwo w działaniu. Polityki publiczne wobec potrzeb modernizacji państwa i społeczeństwa, Difin, Warszawa 2013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Siła lokalnego partnerstwa: lepsze zarządzanie, celniejsze diagnozy [w:] Partnerstwo społeczne – model rozwoju Polski, red. A. Zybała, W. Misztal, CPS „Dialog”, Warszawa 2008, ss. 119-144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ardach E., 2007, Praktyczny poradnik do analizy polityk publicznych, Osiem etapów skutecznego rozwiązywania problemu, Wyd. II, Kraków 2007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aliszek K., 2016, Lokalna polityka społeczna: fakty czy mity?, „Zoon Politikon” nr 7/2016,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collegium/wp-content/uploads/2015/03/Zoon_Politikon_07_2016_279_298.pdf</w:t>
              </w:r>
            </w:hyperlink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wianiewicz P., 2008, Partnerska polityka publiczna na poziomie lokalnym, „Dialog. Pismo Dialogu Społecznego”, nr 4/2008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zarfenberg R., 2016, Polityka publiczna – krótkie wprowadzenie, </w:t>
            </w:r>
            <w:hyperlink r:id="rId4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rszarf.ips.uw.edu.pl/pdf/polityka_publiczna.pdf</w:t>
              </w:r>
            </w:hyperlink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zarfenberg, Ryszard (2013) O bliskim związku i wzajemnych inspiracjach między polityką publiczną i polityką społeczną. „Problemy Polityki Społecznej”, 22: 149-166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heiss M., 2012, Krewni, znajomi, obywatele : kapitał społeczny a lokalna polityka społeczna, Wydawnictwo Adam Marszałek, Toruń.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źnicki, Jerzy (2012) Nowa dyscyplina – „nauki o polityce publicznej” usytuowana w dziedzinie nauk społecznych. „Nauka”, 1: 133-151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 A., 2015, Polityka publiczna wobec teorii i jej praktyki w Polsce, „Wrocławskie Studia Politologiczne” nr 18/2015, s. 28-43. </w:t>
            </w:r>
          </w:p>
          <w:p>
            <w:pPr>
              <w:pStyle w:val="Punktygwne"/>
              <w:spacing w:before="0" w:after="0"/>
              <w:ind w:left="709" w:hanging="70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, A., 2010, Teoria i praktyka polityk publicznych, Animacja Życia Publicznego, nr 1-2/2010, s. 21-23, </w:t>
            </w:r>
            <w:hyperlink r:id="rId5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wp-content/uploads/2015/03/AZP_01-2__1_2_2010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ind w:left="709" w:hanging="70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, A., 2010, W gąszczu polityk publicznych, Animacja Życia Publicznego, nr 3/2010, s. 4-7, </w:t>
            </w:r>
            <w:hyperlink r:id="rId6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pub/publikacje_cc/AZP_03__3_2010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Zybała A., 2013, Polityki publiczne wobec wzorców zarządzania publicznego, „Zarządzanie Publiczne” nr 4 (26)/2013, s. 34-48, </w:t>
            </w:r>
            <w:hyperlink r:id="rId7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zarzadzaniepubliczne.pl/download/ZP26/zp26-3.pdf</w:t>
              </w:r>
            </w:hyperlink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cydujmyrazem.pl/files/Zoon_Politikon_2013_netto.pdf" TargetMode="External"/><Relationship Id="rId3" Type="http://schemas.openxmlformats.org/officeDocument/2006/relationships/hyperlink" Target="https://www.civitas.edu.pl/collegium/wp-content/uploads/2015/03/Zoon_Politikon_07_2016_279_298.pdf" TargetMode="External"/><Relationship Id="rId4" Type="http://schemas.openxmlformats.org/officeDocument/2006/relationships/hyperlink" Target="http://rszarf.ips.uw.edu.pl/pdf/polityka_publiczna.pdf" TargetMode="External"/><Relationship Id="rId5" Type="http://schemas.openxmlformats.org/officeDocument/2006/relationships/hyperlink" Target="https://www.civitas.edu.pl/wp-content/uploads/2015/03/AZP_01-2__1_2_2010.pdf" TargetMode="External"/><Relationship Id="rId6" Type="http://schemas.openxmlformats.org/officeDocument/2006/relationships/hyperlink" Target="https://www.civitas.edu.pl/pub/publikacje_cc/AZP_03__3_2010.pdf" TargetMode="External"/><Relationship Id="rId7" Type="http://schemas.openxmlformats.org/officeDocument/2006/relationships/hyperlink" Target="http://zarzadzaniepubliczne.pl/download/ZP26/zp26-3.pdf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07:14:00Z</dcterms:modified>
  <cp:revision>12</cp:revision>
  <dc:subject/>
  <dc:title/>
</cp:coreProperties>
</file>